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0842622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0392368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1066782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273197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